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mi freedrive están todas las lecciones, mas las direcciones para bajar la</w:t>
        <w:br/>
        <w:t>herramientas con los sitios alternativos de donde bajarlas y el famoso</w:t>
        <w:br/>
        <w:t>archivo crackme, victima nuestra de la primera lección y al cual le dimos su</w:t>
        <w:br/>
        <w:t>merecido por fanfarrón.</w:t>
        <w:br/>
        <w:t>Para entrar a freedrive tienen que ir primero a</w:t>
        <w:br/>
        <w:t> </w:t>
      </w:r>
      <w:hyperlink r:id="rId2">
        <w:r>
          <w:rPr>
            <w:rStyle w:val="InternetLink"/>
          </w:rPr>
          <w:t>http://www.freedrive.com/</w:t>
        </w:r>
      </w:hyperlink>
      <w:r>
        <w:rPr/>
        <w:br/>
        <w:t>y registrarse como usuarios de freedrive es gratis y lleva unos segundos,</w:t>
        <w:br/>
        <w:t>cuando le maden la ratificación de su numero de usuario y clave por email,</w:t>
        <w:br/>
        <w:t>hacen click en este link.</w:t>
        <w:br/>
      </w:r>
      <w:hyperlink r:id="rId3">
        <w:r>
          <w:rPr>
            <w:rStyle w:val="InternetLink"/>
          </w:rPr>
          <w:t>http://www.freedrive.com/ASP/PostFolderShortcut.asp?fsc=10077166</w:t>
        </w:r>
      </w:hyperlink>
      <w:r>
        <w:rPr/>
        <w:br/>
        <w:br/>
        <w:t>y cuando se abre , ponen su nombre de usuario y clave, hacen click en LOGIN</w:t>
        <w:br/>
        <w:t>y van a entrar directo a la carpeta donde estan las cositas del curso.</w:t>
        <w:br/>
        <w:br/>
        <w:t>Ricar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drive.com/" TargetMode="External"/><Relationship Id="rId3" Type="http://schemas.openxmlformats.org/officeDocument/2006/relationships/hyperlink" Target="http://www.freedrive.com/ASP/PostFolderShortcut.asp?fsc=1007716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8:24:00Z</dcterms:created>
  <dc:creator>narvaja</dc:creator>
  <dc:description/>
  <dc:language>en-US</dc:language>
  <cp:lastModifiedBy>narvaja</cp:lastModifiedBy>
  <dcterms:modified xsi:type="dcterms:W3CDTF">2000-10-10T08:24:00Z</dcterms:modified>
  <cp:revision>2</cp:revision>
  <dc:subject/>
  <dc:title>En mi freedrive esta la leccion uno, mas las direcciones para bajar la</dc:title>
</cp:coreProperties>
</file>